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ind w:firstLine="709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shd w:fill="FAFAFA" w:val="clear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б итогах продаж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 (далее - древесина), в соответствии с постановлением Правительства Российской Федерации от 23.07.2009 № 604</w:t>
      </w:r>
    </w:p>
    <w:p>
      <w:pPr>
        <w:pStyle w:val="Normal"/>
        <w:numPr>
          <w:ilvl w:val="0"/>
          <w:numId w:val="0"/>
        </w:numPr>
        <w:shd w:fill="FAFAFA" w:val="clear"/>
        <w:jc w:val="both"/>
        <w:outlineLvl w:val="0"/>
        <w:rPr>
          <w:rStyle w:val="StrongEmphasis"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9"/>
        <w:shd w:fill="FAFAFA" w:val="clear"/>
        <w:spacing w:lineRule="auto" w:line="360" w:before="0" w:after="0"/>
        <w:ind w:firstLine="709"/>
        <w:jc w:val="both"/>
        <w:rPr>
          <w:rStyle w:val="Appleconvertedspace"/>
          <w:color w:val="000000"/>
        </w:rPr>
      </w:pPr>
      <w:r>
        <w:rPr>
          <w:color w:val="000000"/>
        </w:rPr>
        <w:t>Межрегиональное территориальное управление Федерального агентства по управлению государственным имуществом во Владимирской, Ивановской, Костромской и Ярославской областях сообщает об итогах аукциона по продаже древесины, о продаже которой было опубликовано информационное сообщение в официальном бюллетене Федерального агентства по управлению государственным имуществом «Государственное имущество»   от 14.08.2020 № 59(1134)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ичество и породный состав древесины:</w:t>
      </w:r>
      <w:r>
        <w:rPr>
          <w:rFonts w:eastAsia="Calibri"/>
          <w:b/>
          <w:bCs/>
        </w:rPr>
        <w:tab/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Сосна: крупная – 10 куб. м.,  средняя – 20 куб. м., мелкая – 11 куб. м., дровяная – 4 куб. м., всего ликвидной древесины– 45 куб. м.; 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Ель:  крупная – 5 куб. м., средняя –7 куб. м., мелкая –6 куб. м., дровяная – 2 куб. м., всего ликвидной древесины– 20 куб. м.; 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Береза: крупная – 80 куб. м., средняя – 90 куб. м., мелкая – 34 куб. м., дровяная – 20куб. м.,  всего ликвидной древесины – 224куб. м.; 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Осина: крупная – 5 куб. м., средняя – 5 куб. м., мелкая- 2 куб.м., дровяная  – 2 куб. м., всего ликвидной древесины – 14 куб. м.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 xml:space="preserve">Итого по лоту – 303 куб. м. древесины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</w:rPr>
        <w:t>Место нахождения древесины</w:t>
      </w:r>
      <w:r>
        <w:rPr>
          <w:rFonts w:eastAsia="Calibri"/>
        </w:rPr>
        <w:t xml:space="preserve"> Судиславское  лесничество, Воронское участковое лесничество, квартал 85, части выделов  17, 23, 27; квартал 86, части выделов 27, 28. 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/>
          <w:bCs/>
        </w:rPr>
        <w:t xml:space="preserve">Цена продажи древесины: </w:t>
      </w:r>
      <w:r>
        <w:rPr>
          <w:rFonts w:eastAsia="Calibri"/>
        </w:rPr>
        <w:t>38 397 (Тридцать восемь тысяч триста девяносто семь) руб. 70 коп без учета НДС</w:t>
      </w:r>
    </w:p>
    <w:p>
      <w:pPr>
        <w:pStyle w:val="Style19"/>
        <w:shd w:fill="FAFAFA" w:val="clear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Покупатель –</w:t>
      </w:r>
      <w:r>
        <w:rPr>
          <w:rStyle w:val="Appleconvertedspace"/>
          <w:color w:val="000000"/>
        </w:rPr>
        <w:t> Зуев С.В.</w:t>
      </w:r>
    </w:p>
    <w:p>
      <w:pPr>
        <w:pStyle w:val="Style19"/>
        <w:shd w:fill="FAFAFA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Договор купли-продажи древесины от 28.09.2020 № 7/20Д-КСТ.</w:t>
      </w:r>
    </w:p>
    <w:sectPr>
      <w:footerReference w:type="default" r:id="rId2"/>
      <w:type w:val="nextPage"/>
      <w:pgSz w:w="11906" w:h="16838"/>
      <w:pgMar w:left="1134" w:right="851" w:gutter="0" w:header="0" w:top="113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исьма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19:00Z</dcterms:created>
  <dc:creator>Двоеглазова Вера Андреевна</dc:creator>
  <dc:description/>
  <cp:keywords/>
  <dc:language>en-US</dc:language>
  <cp:lastModifiedBy>kseniya.lebedeva</cp:lastModifiedBy>
  <cp:lastPrinted>2020-07-01T13:17:00Z</cp:lastPrinted>
  <dcterms:modified xsi:type="dcterms:W3CDTF">2020-10-07T08:38:00Z</dcterms:modified>
  <cp:revision>17</cp:revision>
  <dc:subject/>
  <dc:title>Письмо</dc:title>
</cp:coreProperties>
</file>