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spacing w:lineRule="auto" w:line="276"/>
        <w:ind w:firstLine="709"/>
        <w:jc w:val="both"/>
        <w:outlineLvl w:val="0"/>
        <w:rPr>
          <w:rStyle w:val="StrongEmphasis"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ежрегиональное территориальное управление Федерального агентства по управлению государственным имуществом во Владимирской, Ивановской, Костромской и Ярославской областях сообщает об итогах реализаци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</w:t>
      </w:r>
    </w:p>
    <w:p>
      <w:pPr>
        <w:pStyle w:val="Style19"/>
        <w:shd w:fill="FAFAFA" w:val="clear"/>
        <w:spacing w:lineRule="auto" w:line="276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иеме заявок на приобретение древесины опубликована в официальном бюллетене Федерального агентства по управлению государственным имуществом «Государственное имущество» № 59 (832)                        от 11.08.2017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left="106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и породный состав древесины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сна: крупная – 41 куб. м.,  средняя–30 куб. м., мелкая-3 куб. м., дровяная-1 куб. м., вс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ликвидной древесины –75 куб. м.; 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Ель:  крупная – 1 куб. м., средняя–13 куб. м., мелкая–3 куб. м.,  дровяная–17 куб. м., вс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ликвидной древесины –34 куб. м.; 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ереза: средняя-2 куб. м., дровяная-15 куб. м., вс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квидной древесины –17 куб. м.;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ина: дровяная – 11 куб. м., вс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квидной древесины –11 куб. м.;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того по лоту: 137 куб. м. древесины. 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сто нахождения древесины</w:t>
      </w:r>
      <w:r>
        <w:rPr>
          <w:rFonts w:eastAsia="Calibri"/>
          <w:sz w:val="28"/>
          <w:szCs w:val="28"/>
          <w:lang w:eastAsia="en-US"/>
        </w:rPr>
        <w:t>: ОГКУ «Солигаличское лесничество», 2-е Солигаличское участковое лесничество, квартал 107, части выделов 14,12,13,19,17,16,25,26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говор купли-продажи древесины № 10/17Д от 04.09.2017</w:t>
      </w:r>
    </w:p>
    <w:p>
      <w:pPr>
        <w:pStyle w:val="Style19"/>
        <w:shd w:fill="FAFAFA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купатель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хин Николай Николаевич</w:t>
      </w:r>
    </w:p>
    <w:p>
      <w:pPr>
        <w:pStyle w:val="Normal"/>
        <w:spacing w:lineRule="auto" w:line="360" w:before="0" w:after="1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оимость древесины</w:t>
      </w:r>
      <w:r>
        <w:rPr>
          <w:rFonts w:eastAsia="Calibri"/>
          <w:sz w:val="28"/>
          <w:szCs w:val="28"/>
          <w:lang w:eastAsia="en-US"/>
        </w:rPr>
        <w:t>: 16 318 (Шестнадцать тысяч триста восемнадцать ) руб. 10 коп., из которых цена древесины 13 828(Тринадцать тысяч восемьсот двадцать восемь) руб. 90 коп., налог на добавленную стоимость по ставке 18% - 2 489,20 руб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ись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44:00Z</dcterms:created>
  <dc:creator>Двоеглазова Вера Андреевна</dc:creator>
  <dc:description/>
  <dc:language>en-US</dc:language>
  <cp:lastModifiedBy>Петрова Наталья Павловна</cp:lastModifiedBy>
  <cp:lastPrinted>2015-11-23T15:42:00Z</cp:lastPrinted>
  <dcterms:modified xsi:type="dcterms:W3CDTF">2017-09-22T12:46:00Z</dcterms:modified>
  <cp:revision>3</cp:revision>
  <dc:subject/>
  <dc:title>Письмо</dc:title>
</cp:coreProperties>
</file>